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10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июля 2013 г. № 293-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Ставрополь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3-2014 годах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984"/>
        <w:gridCol w:w="2127"/>
        <w:gridCol w:w="1984"/>
        <w:gridCol w:w="206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 Ставропольского кра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ского края на обеспечение мероприятий по: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ю дополнительной площади жилья при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spacing w:lineRule="exact" w: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984"/>
        <w:gridCol w:w="2127"/>
        <w:gridCol w:w="1984"/>
        <w:gridCol w:w="2062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8"/>
                <w:szCs w:val="28"/>
              </w:rPr>
              <w:t>БЛАГОДАРНЕНСКИЙ РАЙОН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Благода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095,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,56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8"/>
                <w:szCs w:val="28"/>
              </w:rPr>
              <w:t>ГЕОРГИЕВСКИЙ РАЙОН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о Краснокум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6,4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369,93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4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ЕВСКИЙ РАЙОН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ачевский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7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,9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245,04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0,25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ОБИЛЬНЕНСКИЙ РАЙОН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Изоби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3,98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1379,395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8567,30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РАЙОН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Новопавлов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9,9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968,43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6,9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ЕРАЛОВОДСКИЙ РАЙОН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Минеральные В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,6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2,4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,92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,41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ок Анджи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8,8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872,92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4236,050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ГОРНЫЙ РАЙОН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умский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3,7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7302,10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259,620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УНОВСКИЙ РАЙОН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4,4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871,01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99,0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8"/>
                <w:szCs w:val="28"/>
              </w:rPr>
              <w:t>Город-курорт Ессенту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6292,2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2002,20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80" w:after="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8202,91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Невинномыс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0,6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3418,94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51,87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21,0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2,4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9934,49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62026,92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Ставропольского края                                                                                                                                        Р.Я.Петраш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209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5:00Z</dcterms:created>
  <dc:creator>Каськова</dc:creator>
  <dc:description/>
  <cp:keywords/>
  <dc:language>en-US</dc:language>
  <cp:lastModifiedBy>Юля</cp:lastModifiedBy>
  <cp:lastPrinted>2014-11-12T09:19:00Z</cp:lastPrinted>
  <dcterms:modified xsi:type="dcterms:W3CDTF">2014-11-12T05:19:00Z</dcterms:modified>
  <cp:revision>4</cp:revision>
  <dc:subject/>
  <dc:title/>
</cp:coreProperties>
</file>